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9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Cs/>
          <w:szCs w:val="22"/>
          <w:rtl w:val="true"/>
        </w:rPr>
        <w:t>الترب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اجتماع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حق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رفيق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ascii=" Arial;Arial" w:hAnsi=" Arial;Arial" w:cs="Simplified Arabic"/>
          <w:sz w:val="20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 Arial;Arial" w:hAnsi=" Arial;Arial" w:cs=" Arial;Arial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َّ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َّ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َّث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ح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زء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طف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تعرف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ء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       </w:t>
      </w:r>
      <w:r>
        <w:rPr>
          <w:rFonts w:ascii=" Arial;Arial" w:hAnsi=" Arial;Arial" w:cs="Simplified Arabic"/>
          <w:szCs w:val="28"/>
          <w:rtl w:val="true"/>
        </w:rPr>
        <w:t>فك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قارن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اجؤ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اس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ك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س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يط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م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و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ح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س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ذ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قت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ن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ي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ت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ز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قترف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أ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ف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ور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ج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ك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داني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شيء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ذ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م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ي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بع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ع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د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ح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ط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د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س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أ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ت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ا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ا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و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ه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و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ستم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و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ع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ف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ذ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(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)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اف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يا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ت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اف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راحة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انعز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ق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ي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دف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اث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تز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حر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ضبط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يئ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اح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خيص</w:t>
      </w:r>
      <w:r>
        <w:rPr>
          <w:rFonts w:cs="Simplified Arabic" w:ascii=" Arial;Arial" w:hAnsi=" Arial;Arial"/>
          <w:szCs w:val="28"/>
          <w:rtl w:val="true"/>
        </w:rPr>
        <w:t xml:space="preserve">..  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ز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ف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 </w:t>
      </w:r>
      <w:r>
        <w:rPr>
          <w:rFonts w:ascii=" Arial;Arial" w:hAnsi=" Arial;Arial" w:cs="Simplified Arabic"/>
          <w:szCs w:val="28"/>
          <w:rtl w:val="true"/>
        </w:rPr>
        <w:t>علم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ش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د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َّ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مي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ر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ك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تن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أمَّ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َّ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َّ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ب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ت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ر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كان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لك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قتن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كا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قصص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79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80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81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 </w:t>
      </w:r>
      <w:r>
        <w:rPr>
          <w:rFonts w:ascii=" Arial;Arial" w:hAnsi=" Arial;Arial" w:cs="Simplified Arabic"/>
          <w:szCs w:val="28"/>
          <w:rtl w:val="true"/>
        </w:rPr>
        <w:t>شرا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س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ا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ح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و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ف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ه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وذ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تنح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ضا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ع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ص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اج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حتر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تر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د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َ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ي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َّ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َّ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شع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إب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َّ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َّ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د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َ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ل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ث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ذ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ع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ظه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َ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ظل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ق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َ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ق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َ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ذ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ق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ب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ج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س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ط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ط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ب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دش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بة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ا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ح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روح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ا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في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ز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فر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ائ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ت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خو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َ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تنزُّ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ل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س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ر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ص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ن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ص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ا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ت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اد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ائح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يا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ئ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د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ك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ي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ل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 </w:t>
      </w:r>
      <w:r>
        <w:rPr>
          <w:rFonts w:ascii=" Arial;Arial" w:hAnsi=" Arial;Arial" w:cs="Simplified Arabic"/>
          <w:szCs w:val="28"/>
          <w:rtl w:val="true"/>
        </w:rPr>
        <w:t>المر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د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ر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ف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ه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ق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ت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ف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ع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ه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ر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ّت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دّ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ب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ب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زم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ق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ي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بائ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ات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ش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رّ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جّ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 </w:t>
      </w:r>
      <w:r>
        <w:rPr>
          <w:rFonts w:ascii=" Arial;Arial" w:hAnsi=" Arial;Arial" w:cs="Simplified Arabic"/>
          <w:szCs w:val="28"/>
          <w:rtl w:val="true"/>
        </w:rPr>
        <w:t>السَّ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َّ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ك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دق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ّر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ل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لينه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ض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ز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ت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ن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ز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ن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م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وّ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ز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ّ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ّتضيف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ط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طع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ان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د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اذق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رم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ف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ض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تملّ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مي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ح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ق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ي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زدح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شا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أ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يف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ط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زاو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سا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يف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قص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اي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ل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م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م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ب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ش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مر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ب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ي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س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ع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و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طع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ُك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و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وض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و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د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و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جد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         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جدت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عو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طع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كُّ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ت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ائ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مقص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‍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قط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وه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ع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ن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قط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ي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ه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ب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فقّ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خ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  <w:r>
        <w:rPr>
          <w:rFonts w:ascii=" Arial;Arial" w:hAnsi=" Arial;Arial" w:cs="Simplified Arabic"/>
          <w:szCs w:val="28"/>
          <w:rtl w:val="true"/>
        </w:rPr>
        <w:t>و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ش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ص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ص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هد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1999615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محمد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5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ص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د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د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ابي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ج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ج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د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تمني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ج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ي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ش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زيا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م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ّ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ا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ريضا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و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زا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خا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نادا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اد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أ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طب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طا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مشا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تبوّأ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زلاً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لم يخسر شيئاً إلا في سبيل الله ، هذه الزيارة التي أشار لها النبيّ عليه الصلاة والسّلام ، ناداه مناٍ بأن طبت وطاب ممشاك ، وتبوأت من الجنة منزلاً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ل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ت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ا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نس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تذاكر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سي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ج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ب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ا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ث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ق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بو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ث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ع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سلم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ص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يص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َ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ا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ش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ح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ّ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ت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َ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رَب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ج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خ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اف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ص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بل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خب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ج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و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وا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شت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ح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و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ج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م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ت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جليز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ز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زء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صا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نك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ختصاص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ّ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ن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وفق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ز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ح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زء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صاص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فظ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ر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وفّق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ُل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خمس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لغ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حرز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!!!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م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م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اف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م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فظ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د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ز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إع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ّ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ت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َّ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رَب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د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خ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ر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ر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ت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ائ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دع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عي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ش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ا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ع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تهنئ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ه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عي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نّ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ي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ضحى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د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مض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ج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عي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نّى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روى الديلمي عن إبن عبّاس رضي الله عنهما </w:t>
      </w:r>
      <w:r>
        <w:rPr>
          <w:rtl w:val="true"/>
        </w:rPr>
        <w:t xml:space="preserve">: </w:t>
      </w:r>
      <w:r>
        <w:rPr>
          <w:rtl w:val="true"/>
        </w:rPr>
        <w:t xml:space="preserve">من لقي أخاه عند الانصراف من الجمعة فاليقل له </w:t>
      </w:r>
      <w:r>
        <w:rPr>
          <w:rtl w:val="true"/>
        </w:rPr>
        <w:t xml:space="preserve">: </w:t>
      </w:r>
      <w:r>
        <w:rPr>
          <w:rtl w:val="true"/>
        </w:rPr>
        <w:t xml:space="preserve">تقبّل الله منا ومنك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رو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اح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قاص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خال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ع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ق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ثل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أصقع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و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يد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قبّ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من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ثل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ث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ذل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جاء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حيح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طلح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كعب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الك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هنّأ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توب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b w:val="false"/>
          <w:b w:val="false"/>
          <w:bCs w:val="false"/>
          <w:rtl w:val="true"/>
        </w:rPr>
        <w:t xml:space="preserve">وروى صاحب الجامع الصغير عن عمرو بن شعيب عن أبيه عن جدّه مرفوعاً إلى النبيّ صلّى الله عليه وسلّم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 xml:space="preserve">أتدرون ما حقُّ الجار ويدخل في الجار الرفيق </w:t>
      </w:r>
      <w:r>
        <w:rPr>
          <w:b w:val="false"/>
          <w:bCs w:val="false"/>
          <w:rtl w:val="true"/>
        </w:rPr>
        <w:t xml:space="preserve">.. </w:t>
      </w:r>
      <w:r>
        <w:rPr>
          <w:b w:val="false"/>
          <w:b w:val="false"/>
          <w:bCs w:val="false"/>
          <w:rtl w:val="true"/>
        </w:rPr>
        <w:t xml:space="preserve">إن استعان بك أعنته ، وإن استقرضك أقرضته ، وإن أصابه خيرٌ هنّأته ، وإن أصابته مصيبةً عزّيته 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rtl w:val="true"/>
        </w:rPr>
        <w:t xml:space="preserve">نهنّيء ونعزّي ، ونجيب الدعوة ، ونعين وقت الشدّة ، ونزوره ، ونشمِّته إذا عطس ، ونعوده إذا مرض ، ونلقي عليه السلام إذا لقيناه </w:t>
      </w:r>
      <w:r>
        <w:rPr>
          <w:rtl w:val="true"/>
        </w:rPr>
        <w:t xml:space="preserve">.. </w:t>
      </w:r>
      <w:r>
        <w:rPr>
          <w:rtl w:val="true"/>
        </w:rPr>
        <w:t xml:space="preserve">بقي شيء هو آخر واجب من واجبات الأخ تجاه أخيه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ه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ه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ض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تها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صي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عل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ا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اد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ل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هد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ل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س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بال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َ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و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ّ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جّ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ر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طبخ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م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ف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مت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ادَ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ِرسِن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ضغا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لديل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س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ف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ر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ضغا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ط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صافح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ه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ح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م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يا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ن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و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از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ج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ُ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تك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غ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سي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ا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رح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س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ها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عاو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اج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م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أس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ا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81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ائد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u w:val="single"/>
          <w:rtl w:val="true"/>
        </w:rPr>
        <w:t>وتعاونوا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على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بر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والتقوى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ولا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تعاونوا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على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الإثم</w:t>
      </w:r>
      <w:r>
        <w:rPr>
          <w:rFonts w:ascii=" Arial;Arial" w:hAnsi=" Arial;Arial" w:eastAsia=" Arial;Arial" w:cs=" Arial;Arial"/>
          <w:szCs w:val="28"/>
          <w:u w:val="single"/>
          <w:rtl w:val="true"/>
        </w:rPr>
        <w:t xml:space="preserve"> </w:t>
      </w:r>
      <w:r>
        <w:rPr>
          <w:rFonts w:ascii=" Arial;Arial" w:hAnsi=" Arial;Arial" w:cs="Simplified Arabic"/>
          <w:szCs w:val="28"/>
          <w:u w:val="single"/>
          <w:rtl w:val="true"/>
        </w:rPr>
        <w:t>والعد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ا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النه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س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نا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س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ي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ق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خ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ر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ه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و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ر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ا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و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ف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ط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ط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ن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و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ه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ف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س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حل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ض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ال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ا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خ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ا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بي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ل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خ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و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كث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لا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ث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خ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ز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و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مطر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ز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ش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ا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تا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اف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ن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فيق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دفت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كت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ت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ل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هد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هن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ع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لص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ل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ب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طبي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ل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قل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لّ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د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-271" w:leader="none"/>
          <w:tab w:val="left" w:pos="0" w:leader="none"/>
        </w:tabs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 Arial;Arial" w:hAnsi=" Arial;Arial"/>
          <w:b/>
          <w:bCs/>
          <w:szCs w:val="36"/>
          <w:rtl w:val="true"/>
        </w:rPr>
        <w:t>*  *  *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2:00Z</dcterms:created>
  <dc:creator>Ghassan</dc:creator>
  <dc:description/>
  <cp:keywords/>
  <dc:language>en-US</dc:language>
  <cp:lastModifiedBy>Ghassan</cp:lastModifiedBy>
  <dcterms:modified xsi:type="dcterms:W3CDTF">2005-02-08T21:12:00Z</dcterms:modified>
  <cp:revision>2</cp:revision>
  <dc:subject/>
  <dc:title>تربية الأولاد في الإسلام – 01 / 51 : أهمية التربية ، لفضيلة الدكتور محمد راتب النابلسي</dc:title>
</cp:coreProperties>
</file>